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2 – dostawa aparatów EKG na potrzeby Poradni Kardiologicznej i Diabet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/NIE lub warunki brzegowe/punktacja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EKG – 2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arametry aparatu 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parat EKG 12-kanałowy z analizą i interpretacją danych z badań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y pracy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ęcz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przewodowa akwizycja sygnału EK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ykonywanie pomiarów HR, PR, QRS, QT, QTc oraz pomiarów os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, R, 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interpretacja wyników badań z podaniem kryterium rozpozn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lgorytm V interpretacji </w:t>
            </w:r>
          </w:p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-kanałowego zapisu EKG, uwzględniający wiek i płeć osoby badanej – dorosłych i dziec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rowy, wysokiej rozdzielczości, ekran dotykowy LCD. Przekątna ekranu: 10”; rozdzielczość ekranu: 1366 x 768 piksel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podglądu w czasie rzeczywistym i po rejestracji (przed wydrukiem) do 12-tu odprowadzeń EKG jednocześn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 automatyczn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ruk ostatnich 10 sekund zapisu EKG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for do 5 minut ciągłego zapisu EKG, rejestrowany od momentu podłączenia </w:t>
            </w:r>
          </w:p>
          <w:p>
            <w:pPr>
              <w:pStyle w:val="Normal"/>
              <w:widowControl w:val="false"/>
              <w:spacing w:lineRule="auto" w:line="24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cjent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automatycznego wyboru, wyświetlania i wydruku najlepszego pod względem diagnostycznym 10 sekundowego odcinka z bufora ciągłego zapisu E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 ręczny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dnoczesny wydruk 12, 8 lub 3 wybranych odprowadzeni EK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archiwizacji w pamięci aparatu do 5 minut 12-kanałowego zapisu rytm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świetlanie na ekranie LCD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ktualnego czas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ęstości rytm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ułości, prędkości i zapisu i rodzaju filtr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mięć wewnętrzna do przechowywania 40 zapisów EKG, wykonanych w trybie automatycznym, z możliwością podglądu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wydruku EKG z pamięci aparatu ze zmienionymi wartościami czułości i prędkości zapisu, zmienionymi parametrami filtru i w innym układzie wydruku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przeglądania i wydruku zarchiwizowanego w pamięci aparatu 12 kanałowego zapisu rytmu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trwałego odłączenia w systemie opcji wydruku i automatycznego zapisu badań tylko do pamięci aparat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wanie zapisów EKG z pamięci aparatu po 1-99 dni od akwizycji, wydruku lub transmis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rfejs USB, umożliwiający zapis EKG na nośniku PenDrive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przesłania do komputera w postaci jednego wielostronicowego pliku PDF zapamiętanego EKG z trybu ręcznego o czasie trwania do 5 minu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smo przenoszenia: 0,05 ÷ 300 Hz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kontaktu każdej elektrody ze skórą pacjent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świetlanie na ekranie LCD ostrzeżeń o braku kontaktu elektrody ze skórą pacjent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świetlanie na ekranie LCD komunikatu informującego o ostrym zawale serca pacjenta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ukarka termiczna, wbudowana w apara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orowany składany papier termiczny formatu A4 o wymiarach 210x297mm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yza startowa papieru termicznego w zestawie – 250 kar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stosowania papieru w formacie Smart (210x280mm; 250 kartek) lub letter (216x280mm; 250 kartek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ędkość zapisu: 5, 10, 25 i 50 mm/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zdzielczość zapisu: 8 pkt./mm. 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dnoczasowa rejestracja sygnału EKG co najmniej z 3-ech, 6-ciu i 12-tu odprowadzeń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ty wydruku: co najmniej z 3 + 1 kanał, 3 + 3 kanały, 6 kanałów, 6 + 6 kanałów, 12 kanał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ruki w trybie ręcznym: 3, 6, 8 i 12 kanałów z konfigurowaną grupą kanał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ruk daty i godziny bad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ułość: 5, 10 i 20 mm/mV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Filtr zakłóceń pochodzących od elektroenergetycznej sieci zasilając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frowe filtry zakłóceń mięśniowych i pływania linii izoelektryczn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wody wejściowe aparatu zabezpieczone przed impulsami defibrylatora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rywanie impulsów stymulato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stotliwość próbkowania dla detekcji impulsów stymulatora: 40 000 próbek/s/kanał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ęstotliwość cyfrowego próbkowania EKG dla analizy i zapisu: 1000 próbek / s / kanał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zdzielczość przetwarzania: 20 bitów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duł bezprzewodowej akwizycji sygnału EKG (WAM), wyposażony w: 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-elektrodowy (wymienny) kabel pacjenta dla 12-tu standardowych odprowadzeń:</w:t>
            </w:r>
          </w:p>
          <w:p>
            <w:pPr>
              <w:pStyle w:val="Akapitzlis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, II, III, aVR, aVL, aVF, V1, V2, V3, V4, V5, V6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iski zdalnego wyzwalania zapisu EKG i drukowania rytmu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 LED jakości oklejenia pacjent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nterfejs komunikacyjny sieci przewodowej Ethernet LA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fejs komunikacyjny sieci bezprzewodowej WLA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sługa standardu DICOM w komunikacji dwukierunkowej z systemem szpitalnym w zakresie pobierania listy zleceń MWL i archiwizacji wyników C-Stor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czytnik kodów kreskow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obsługę zapytań HL7 Patient Data Quer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rozbudowy o funkcję zabezpieczenia danych z użyciem usług LDAP lub Active Directory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rekonfiguracji ankiety pacjenta poprzez dodawanie, usuwanie, zmianę nazwy i położenia wybranych pól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zdefiniowania pól obowiązkowych ankiety pacjenta: ID pacjenta, imię, nazwisko, data urodzenia, ID technik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opcje badania wysiłkowego z możliwością sterowania bieżnią bądź ergometre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unikacja użytkownika z aparatem w języku polski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ilanie aparatu z sieci elektroenergetycznej 230 V AC 50 Hz i z wewnętrznego bezobsługowego akumulatora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Aparat mobilny zainstalowany na dedykowanym wózku kolumnowym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blokady 2 kół wózk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ózek wyposażony w pojemnik na akcesoria, zainstalowany na kolumnie wózk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ózek wyposażony w wysięgnik na moduł akwizycj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sa aparatu z akumulatorem, bez kabla pacjenta, papieru i wózka: 6,3 kg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 wyposażeniu elektrody klamrowe kończynowe – 1 kpl., elektrody przyssawkowe przedsercowe – 1 kpl., adaptery do elektrod listkowych, elektrody listkowe – zestaw na 10 badań, ryza papieru termicznego formatu A4 (250 kartek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 xml:space="preserve">*  - w przypadku, gdy w rubryce „WYMAGANIE” wymagana jest odpowiedź TAK lub podana wartość graniczna, to wykonawca jest zobowiązany do potwierdzenia jej w rubryce „PARAMETRY OFEROWANE”.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y E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ar-SA" w:eastAsia="zh-CN"/>
    </w:rPr>
  </w:style>
  <w:style w:type="paragraph" w:styleId="Nagwek1A">
    <w:name w:val="Nagłówek 1 A"/>
    <w:next w:val="Normalny1"/>
    <w:qFormat/>
    <w:pPr>
      <w:keepNext w:val="true"/>
      <w:widowControl/>
      <w:pBdr/>
      <w:suppressAutoHyphens w:val="true"/>
      <w:bidi w:val="0"/>
      <w:spacing w:lineRule="auto" w:line="360"/>
      <w:ind w:left="720" w:hanging="0"/>
    </w:pPr>
    <w:rPr>
      <w:rFonts w:ascii="Times New Roman" w:hAnsi="Times New Roman" w:eastAsia="Arial Unicode MS;Arial" w:cs="Arial Unicode MS;Arial"/>
      <w:i/>
      <w:iCs/>
      <w:color w:val="000000"/>
      <w:kern w:val="2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32:00Z</dcterms:created>
  <dc:creator>ES</dc:creator>
  <dc:description/>
  <cp:keywords/>
  <dc:language>en-US</dc:language>
  <cp:lastModifiedBy>Anna Jackowiak</cp:lastModifiedBy>
  <cp:lastPrinted>2025-11-04T13:31:00Z</cp:lastPrinted>
  <dcterms:modified xsi:type="dcterms:W3CDTF">2025-11-22T10:41:00Z</dcterms:modified>
  <cp:revision>4</cp:revision>
  <dc:subject/>
  <dc:title>m</dc:title>
</cp:coreProperties>
</file>